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CHIARAZIONE SOSTITUTIVA DI CERTIFICAZION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 art: 46 D.P.R. 445 del 28/12/2000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/La sottoscritto/a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to/a________________________________________ provincia (______)il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.F.______________________________________, residente nel comune di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._____________________________in via__________________________________ n.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_________________ cellulare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qualità di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sapevole che in caso di falsa dichiarazione verranno applicate le sanzioni previste dal codice penale e che, inoltre, la falsa dichiarazione comporta la decadenza del beneficio ottenuto sulla base della dichiarazione non veritiera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barrare con la X solo le caselle interessate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 essere nat__ a ____________________________ il     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essere residente in _________________________via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essere cittadino/a italiano/a secondo le risultanze del Comune di 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godere dei diritti politic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i essere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indicare lo stato civile: libero, coniugato/a con………………………………….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 la famiglia anagrafica si compone delle seguenti persone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701"/>
        <w:gridCol w:w="1843"/>
        <w:gridCol w:w="1417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UOG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PPORTO DI PARENTEL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essere in possesso del seguente titolo di studio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seguito il __________________ rilasciato da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essere in possesso del seguente codice fiscale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non aver riportato condanne penali e di non essere destinatario di provvedimenti che riguardano l’applicazione di misure di sicurezza e di misure di prevenzione, di decisioni civili e di provvedimenti amministrativi iscritti nel casellario giudiziario ai sensi della vigente normativ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non essere a conoscenza di essere sottoposto a provvedimenti penali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_______________                                                                     Firm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59:00Z</dcterms:created>
  <dc:creator>Elena</dc:creator>
  <dc:description/>
  <cp:keywords/>
  <dc:language>en-US</dc:language>
  <cp:lastModifiedBy>DIRIGENTE</cp:lastModifiedBy>
  <dcterms:modified xsi:type="dcterms:W3CDTF">2025-08-26T09:11:00Z</dcterms:modified>
  <cp:revision>3</cp:revision>
  <dc:subject/>
  <dc:title/>
</cp:coreProperties>
</file>